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u w:val="single"/>
          <w:lang w:eastAsia="es-ES"/>
        </w:rPr>
      </w:pPr>
      <w:r>
        <w:rPr>
          <w:rFonts w:eastAsia="Times New Roman"/>
          <w:b/>
          <w:bCs/>
          <w:color w:val="000000"/>
          <w:u w:val="single"/>
          <w:lang w:eastAsia="es-ES"/>
        </w:rPr>
        <w:t>ESPECIFICACIONES TÉCNICAS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u w:val="single"/>
          <w:lang w:eastAsia="es-ES"/>
        </w:rPr>
      </w:pPr>
      <w:r>
        <w:rPr>
          <w:rFonts w:eastAsia="Times New Roman"/>
          <w:b/>
          <w:bCs/>
          <w:color w:val="000000"/>
          <w:u w:val="single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HABILITACION SALA LABORATORIO COMPUTACIONREPARACION GIMNASI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color w:val="000000"/>
          <w:lang w:eastAsia="es-ES"/>
        </w:rPr>
        <w:t>ESCUELA ESPECIAL DE DESARROLLO - LA REINA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R.B.D. 9010 -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color w:val="000000"/>
          <w:lang w:eastAsia="es-ES"/>
        </w:rPr>
        <w:t>LARRAÍN N° 6374 - LA REINA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PROPIETARIO:</w:t>
        <w:tab/>
        <w:tab/>
        <w:t>MUNICIPALIDAD DE LA REINA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RUT:</w:t>
        <w:tab/>
        <w:tab/>
        <w:tab/>
        <w:t>69.070.600-8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DIRECCIÓN:</w:t>
        <w:tab/>
        <w:tab/>
        <w:t>AVENIDA LARRAÍN Nº 9750 – LA REINA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REP. LEGAL:</w:t>
        <w:tab/>
        <w:tab/>
        <w:t>RAÚL DONCKASTER FERNÁNDEZ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INTRODUCCIÓN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La Escuela especial de Desarrollo requiere habilitar un espacio para el proyecto de Laboratorio de Computación. El establecimiento cuenta con un recinto de biblioteca, que será habilitado para acoger ambas iniciativas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Propuesta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  <w:t>El recinto que ocupa actualmente la biblioteca será integrado en 2 áreas, Laboratorio de Computación y Biblioteca. Se destinará el área principal, inmediata al acceso (72 m2) para laboratorio de computación y el recinto al fondo de la sala, para Biblioteca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  <w:t>Se considera revestir los muros existentes que tienen entablado de madera, hasta una altura de 1,20 m, con plancha Pizarreño ranurada de 6 mm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  <w:t xml:space="preserve">Se consulta también la construcción de cielo falso de Volcanita 10 mm y aislación térmica 100 mm, en todo el recinto. Se considera por esta razón instalar 8 centros nuevos de iluminación y 8 equipos fluorescentes de alta eficiencia. Del mismo modo se modifica la posición de la puerta de acceso, para no interrumpir el pasillo exterior. 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u w:val="single"/>
          <w:lang w:eastAsia="es-ES"/>
        </w:rPr>
      </w:pPr>
      <w:r>
        <w:rPr>
          <w:rFonts w:eastAsia="Times New Roman"/>
          <w:b/>
          <w:bCs/>
          <w:color w:val="000000"/>
          <w:u w:val="single"/>
          <w:lang w:eastAsia="es-ES"/>
        </w:rPr>
        <w:t xml:space="preserve">OBRAS MENORES GIMNASIO 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u w:val="single"/>
          <w:lang w:eastAsia="es-ES"/>
        </w:rPr>
      </w:pPr>
      <w:r>
        <w:rPr>
          <w:rFonts w:eastAsia="Times New Roman"/>
          <w:b/>
          <w:bCs/>
          <w:color w:val="000000"/>
          <w:u w:val="single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TRABAJOS PRELIMINARES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LETRERO DE OBRA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  <w:t>Se considera la instalación de  1 letrero identificando la obra de acuerdo a indicaciones del Mand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Calibri" w:cs="Calibri"/>
          <w:b/>
          <w:bCs/>
          <w:color w:val="000000"/>
          <w:lang w:eastAsia="es-ES"/>
        </w:rPr>
        <w:t xml:space="preserve"> </w:t>
      </w:r>
      <w:r>
        <w:rPr>
          <w:rFonts w:eastAsia="Times New Roman"/>
          <w:b/>
          <w:bCs/>
          <w:color w:val="000000"/>
          <w:lang w:eastAsia="es-ES"/>
        </w:rPr>
        <w:tab/>
        <w:t>RETIRO DE ELEMENTOS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u w:val="single"/>
          <w:lang w:eastAsia="es-ES"/>
        </w:rPr>
      </w:pPr>
      <w:r>
        <w:rPr>
          <w:rFonts w:eastAsia="Times New Roman"/>
          <w:b/>
          <w:bCs/>
          <w:color w:val="000000"/>
          <w:u w:val="single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color w:val="000000"/>
          <w:u w:val="single"/>
          <w:lang w:eastAsia="es-ES"/>
        </w:rPr>
        <w:t>Todos los elementos que se retiren o resulten de la demolición, deberán ser retirados de la obra y llevados a vertedero autorizado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u w:val="single"/>
          <w:lang w:eastAsia="es-ES"/>
        </w:rPr>
      </w:pPr>
      <w:r>
        <w:rPr>
          <w:rFonts w:eastAsia="Times New Roman"/>
          <w:b/>
          <w:bCs/>
          <w:color w:val="000000"/>
          <w:u w:val="single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2.0</w:t>
        <w:tab/>
        <w:t>BAÑOS Y DUCHAS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2.1</w:t>
        <w:tab/>
        <w:t>reparación baños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  <w:t>2.1.1</w:t>
        <w:tab/>
        <w:t>Revisión y reparación desagües lavamanos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  <w:t>Los sifones de lavamanos deberán ser cambiados, y limpio el desagüe común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  <w:t>2.1.2</w:t>
        <w:tab/>
        <w:t>Reponer WC similar a existentes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  <w:t>Falta un artefacto WC completo. Se considera la reposición e instalación, y reposición de fitting de otros 2 WC existentes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  <w:t>2.1.3</w:t>
        <w:tab/>
        <w:t>Colocación cerámica muros duchas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  <w:t>En muros interiores de duchas (área receptáculo) de considera la colocación de cerámica de muros, Cordillera o similar, blanca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  <w:t>2.1.4</w:t>
        <w:tab/>
        <w:t>Cambio llaves lavamanos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  <w:t>Se consulta el cambio de llaves de agua fría de todos los lavamanos, marca NIBSA o similar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  <w:t>2.1.5</w:t>
        <w:tab/>
        <w:t>Cambio challas duchas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  <w:t>De mismo modo se considera instalar challa nuevas para duchas, metálicas, cromadas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  <w:t>2.1.6</w:t>
        <w:tab/>
        <w:t>Cambio llaves campana duchas (fría y caliente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  <w:t>En duchas, se consulta la reposición de todas las llaves, agua fría y caliente, tipo campana metálica cromada, NIBSA o similar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lang w:eastAsia="es-ES"/>
        </w:rPr>
      </w:pPr>
      <w:r>
        <w:rPr>
          <w:rFonts w:eastAsia="Times New Roman"/>
          <w:b/>
          <w:color w:val="000000"/>
          <w:lang w:eastAsia="es-ES"/>
        </w:rPr>
        <w:t>2.2</w:t>
        <w:tab/>
        <w:t>Iluminación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  <w:t>Centros nuevo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es-ES"/>
        </w:rPr>
        <w:t xml:space="preserve">Se considera la instalación de nuevos centros alumbrado y de enchufes. Se contempla el tendido de circuitos nuevos, con tubería Conduit de PVC de 20 mm, conductores de cable de cobre, cajas plásticas de paso embutidas y cajas plásticas para instalación de artefactos. </w:t>
      </w:r>
      <w:r>
        <w:rPr>
          <w:rFonts w:eastAsia="Times New Roman"/>
          <w:bCs/>
          <w:color w:val="000000"/>
          <w:lang w:eastAsia="es-ES"/>
        </w:rPr>
        <w:t>Se consulta la conexión al tablero existe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  <w:t>Equipos de iluminación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  <w:t xml:space="preserve">Se instalarán equipos fluorescentes de alta eficiencia 2 X 36 W, sobrepuestos.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lang w:eastAsia="es-ES"/>
        </w:rPr>
      </w:pPr>
      <w:r>
        <w:rPr>
          <w:rFonts w:eastAsia="Times New Roman"/>
          <w:b/>
          <w:color w:val="000000"/>
          <w:lang w:eastAsia="es-ES"/>
        </w:rPr>
        <w:t>2.3</w:t>
        <w:tab/>
        <w:t>Pinturas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  <w:t>Todos los muros interiores y exteriores llevarán pintura. Se aplicará pasta muro exterior o interior según corresponda en todas las superficies de muros, sobre madera y fibrocemento ranurado, así como en cielos falsos de yeso cartón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color w:val="000000"/>
          <w:lang w:eastAsia="es-ES"/>
        </w:rPr>
        <w:t xml:space="preserve">Los muros y tabiques de fibrocemento recibirán 2 manos de pasta muro, lijada para recibir 2 manos de pintura esmalte al agua. Los muros de albañilería, interiores y exteriores estucados, recibirán 2 manos de pasta muro y 2 manos de pintura esmalte al agua. Los colores serán definidos por el arquitecto. </w:t>
      </w:r>
      <w:r>
        <w:rPr>
          <w:rFonts w:eastAsia="Times New Roman"/>
          <w:color w:val="000000"/>
          <w:lang w:eastAsia="es-ES"/>
        </w:rPr>
        <w:t>En cielos nuevos de comedor y cocina se considera la aplicación de pasta muro y terminación con 2 manos de óleo opaco color blanco invierno. Las estructuras metálicas recibirán 2 manos de anticorrosivo y 2 manos de esmalte sintético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eastAsia="Times New Roman"/>
          <w:b/>
          <w:b/>
          <w:color w:val="000000"/>
          <w:lang w:eastAsia="es-ES"/>
        </w:rPr>
      </w:pPr>
      <w:r>
        <w:rPr>
          <w:rFonts w:eastAsia="Times New Roman"/>
          <w:b/>
          <w:color w:val="000000"/>
          <w:lang w:eastAsia="es-ES"/>
        </w:rPr>
        <w:t>SALA GIMNASIO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Puerta acceso nueva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color w:val="000000"/>
          <w:lang w:val="es-CL" w:eastAsia="es-CL"/>
        </w:rPr>
        <w:t>Se considera la colocación de un marco nuevo de madera nativa, lenga, pino oregón chileno o similar, para puerta nueva de 2 hojas, 1,80 x 2,00 m. de madera nativa, lenga, pino oregón chileno o similar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color w:val="000000"/>
          <w:lang w:eastAsia="es-ES"/>
        </w:rPr>
        <w:t>3.2</w:t>
        <w:tab/>
        <w:t>Iluminación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  <w:t>Centros nuevo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es-ES"/>
        </w:rPr>
        <w:t xml:space="preserve">Se considera la instalación de nuevos centros alumbrado y de enchufes. Se contempla el tendido de circuitos nuevos, con tubería Conduit de PVC de 20 mm, conductores de cable de cobre, cajas plásticas de paso embutidas y cajas plásticas para instalación de artefactos. </w:t>
      </w:r>
      <w:r>
        <w:rPr>
          <w:rFonts w:eastAsia="Times New Roman"/>
          <w:bCs/>
          <w:color w:val="000000"/>
          <w:lang w:eastAsia="es-ES"/>
        </w:rPr>
        <w:t>Se consulta la conexión al tablero existe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  <w:t>Equipos de iluminación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  <w:t xml:space="preserve">Se instalarán equipos fluorescentes de alta eficiencia 2 X 36 W, sobrepuestos.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color w:val="000000"/>
          <w:lang w:eastAsia="es-ES"/>
        </w:rPr>
        <w:t>3.3</w:t>
        <w:tab/>
        <w:t>PISO VINILICO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lang w:val="es-CL" w:eastAsia="es-CL"/>
        </w:rPr>
        <w:t>Preparación de piso existente, FLEXIT. Se considera la limpieza de FLEXIT existente, con solventes que retiren capa superficial de ceras, polvo u otros elementos adheridos. Aplicación de sellador de áreas de flexit roto, marca SIKA o similar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eastAsia="Times New Roman"/>
          <w:color w:val="000000"/>
          <w:lang w:val="es-CL" w:eastAsia="es-CL"/>
        </w:rPr>
      </w:pPr>
      <w:r>
        <w:rPr>
          <w:rFonts w:eastAsia="Times New Roman"/>
          <w:color w:val="000000"/>
          <w:lang w:val="es-CL" w:eastAsia="es-C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lang w:val="es-CL" w:eastAsia="es-CL"/>
        </w:rPr>
        <w:t xml:space="preserve">En toda la superficie de Laboratorio de computación y biblioteca se consulta instalar piso vinílico en rollo tipo Tarkett, tipo Mipolam 150 de Etersol o similar, espesor mínimo 2mm, en colores a definir por el arquitecto. </w:t>
      </w:r>
      <w:r>
        <w:rPr>
          <w:rFonts w:eastAsia="Times New Roman"/>
          <w:bCs/>
          <w:color w:val="000000"/>
          <w:lang w:val="es-CL" w:eastAsia="es-ES"/>
        </w:rPr>
        <w:t>La terminación será con guardapolvo de madera de 75 mm pintado con esmalte al agua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lang w:val="es-CL" w:eastAsia="es-ES"/>
        </w:rPr>
      </w:pPr>
      <w:r>
        <w:rPr>
          <w:rFonts w:eastAsia="Times New Roman"/>
          <w:bCs/>
          <w:color w:val="000000"/>
          <w:lang w:val="es-CL" w:eastAsia="es-E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 xml:space="preserve">PINTURAS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color w:val="000000"/>
          <w:lang w:eastAsia="es-ES"/>
        </w:rPr>
        <w:t>Todos los muros interiores y exteriores llevarán pintura. Se aplicará pasta muro exterior o interior según corresponda en todas las superficies de muros, sobre madera y fibrocemento ranurado, así como en cielos falsos de yeso cartón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color w:val="000000"/>
          <w:lang w:eastAsia="es-ES"/>
        </w:rPr>
        <w:t xml:space="preserve">Los muros y tabiques de fibrocemento recibirán 2 manos de pasta muro, lijada para recibir 2 manos de pintura esmalte al agua. Los muros de albañilería, interiores y exteriores estucados, recibirán 2 manos de pasta muro y 2 manos de pintura esmalte al agua. Los colores serán definidos por el arquitecto. </w:t>
      </w:r>
      <w:r>
        <w:rPr>
          <w:rFonts w:eastAsia="Times New Roman"/>
          <w:color w:val="000000"/>
          <w:lang w:eastAsia="es-ES"/>
        </w:rPr>
        <w:t>En cielos nuevos de comedor y cocina se considera la aplicación de pasta muro y terminación con 2 manos de óleo opaco color blanco invierno. Las estructuras metálicas recibirán 2 manos de anticorrosivo y 2 manos de esmalte sintético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color w:val="000000"/>
          <w:lang w:eastAsia="es-ES"/>
        </w:rPr>
        <w:t xml:space="preserve">10. </w:t>
        <w:tab/>
        <w:t>RETIRO DE ESCOMBROS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  <w:t xml:space="preserve">La obra deberá ser entregada aseada y limpia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  <w:t>Los escombros, los que serán retirados a vertedero autorizado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lang w:eastAsia="es-ES"/>
        </w:rPr>
      </w:pPr>
      <w:r>
        <w:rPr>
          <w:rFonts w:eastAsia="Times New Roman"/>
          <w:b/>
          <w:bCs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u w:val="single"/>
          <w:lang w:val="es-CL" w:eastAsia="en-US"/>
        </w:rPr>
      </w:pPr>
      <w:r>
        <w:rPr>
          <w:rFonts w:eastAsia="Times New Roman"/>
          <w:b/>
          <w:bCs/>
          <w:u w:val="single"/>
          <w:lang w:val="es-CL" w:eastAsia="en-US"/>
        </w:rPr>
      </w:r>
    </w:p>
    <w:p>
      <w:pPr>
        <w:pStyle w:val="Normal"/>
        <w:spacing w:lineRule="auto" w:line="240" w:before="0" w:after="0"/>
        <w:jc w:val="center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1717675" cy="11023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</w:t>
      </w:r>
    </w:p>
    <w:p>
      <w:pPr>
        <w:pStyle w:val="Normal"/>
        <w:spacing w:lineRule="auto" w:line="240" w:before="0" w:after="0"/>
        <w:ind w:right="567" w:hanging="0"/>
        <w:jc w:val="center"/>
        <w:rPr>
          <w:b/>
          <w:b/>
        </w:rPr>
      </w:pPr>
      <w:r>
        <w:rPr>
          <w:b/>
        </w:rPr>
        <w:t>Marcos Piña Guzmán</w:t>
      </w:r>
    </w:p>
    <w:p>
      <w:pPr>
        <w:pStyle w:val="Normal"/>
        <w:spacing w:lineRule="auto" w:line="240" w:before="0" w:after="0"/>
        <w:ind w:right="567" w:hanging="0"/>
        <w:jc w:val="center"/>
        <w:rPr>
          <w:b/>
          <w:b/>
        </w:rPr>
      </w:pPr>
      <w:r>
        <w:rPr>
          <w:b/>
        </w:rPr>
        <w:t>Arquitecto ICA 5655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Santiago, Enero 2015</w:t>
      </w:r>
    </w:p>
    <w:sectPr>
      <w:headerReference w:type="default" r:id="rId3"/>
      <w:footerReference w:type="default" r:id="rId4"/>
      <w:type w:val="nextPage"/>
      <w:pgSz w:w="11906" w:h="16838"/>
      <w:pgMar w:left="1080" w:right="1416" w:gutter="0" w:header="426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394325" cy="6565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39432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0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9"/>
      <w:numFmt w:val="decimal"/>
      <w:lvlText w:val="%1.0"/>
      <w:lvlJc w:val="left"/>
      <w:pPr>
        <w:tabs>
          <w:tab w:val="num" w:pos="0"/>
        </w:tabs>
        <w:ind w:left="87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3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76" w:hanging="1800"/>
      </w:pPr>
      <w:rPr/>
    </w:lvl>
  </w:abstractNum>
  <w:abstractNum w:abstractNumId="4">
    <w:lvl w:ilvl="0">
      <w:start w:val="3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Times New Roman"/>
      <w:b/>
      <w:color w:val="000000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Times New Roman"/>
      <w:b/>
      <w:color w:val="000000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eastAsia="Times New Roman"/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/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eastAsia="Times New Roman"/>
      <w:b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eastAsia="Times New Roman"/>
      <w:b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9:20:00Z</dcterms:created>
  <dc:creator>*</dc:creator>
  <dc:description/>
  <cp:keywords/>
  <dc:language>en-US</dc:language>
  <cp:lastModifiedBy>K-NIENHUSER</cp:lastModifiedBy>
  <cp:lastPrinted>2015-02-04T17:53:00Z</cp:lastPrinted>
  <dcterms:modified xsi:type="dcterms:W3CDTF">2015-02-06T19:20:00Z</dcterms:modified>
  <cp:revision>2</cp:revision>
  <dc:subject/>
  <dc:title/>
</cp:coreProperties>
</file>